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>
          <w:trHeight w:val="1558" w:hRule="atLeast"/>
        </w:trPr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4 января 2026г  № 8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jc w:val="center"/>
        <w:rPr/>
      </w:pPr>
      <w:r>
        <w:rPr>
          <w:sz w:val="28"/>
        </w:rPr>
        <w:t>спасательных служб и служб жизнеобеспечения, организаций и войсковых частей города Орла, привлекаемых к ликвидации последствий                                    весеннего паводка 2026</w:t>
      </w:r>
      <w:r>
        <w:rPr/>
        <w:t xml:space="preserve"> года  </w:t>
      </w:r>
    </w:p>
    <w:tbl>
      <w:tblPr>
        <w:tblW w:w="991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677"/>
        <w:gridCol w:w="4673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формировани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уппа охраны общественного порядк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ВД России по городу Орлу                             (по согласованию)</w:t>
            </w:r>
          </w:p>
        </w:tc>
      </w:tr>
      <w:tr>
        <w:trPr>
          <w:trHeight w:val="34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ч 93872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 групп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/ч 03013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рачебно - сестринские бригад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учреждения здравоохранения Орловской области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а скорой медицинской помощ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юджетные учреждения здравоохранения Орловской области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ая группа оповещения населения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Звено связ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в Брянской и Орловской областя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ый пункт пита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оловая № 30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водопроводно-канализационных сетей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ПП ВКХ «Орёлводоканал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подвоза воды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ПП ВКХ «Орёлводоканал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диспетчерская служб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АО «Газпром газораспределение Орел» в городе Орле (по согласованию)</w:t>
            </w:r>
          </w:p>
        </w:tc>
      </w:tr>
      <w:tr>
        <w:trPr>
          <w:trHeight w:val="5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-техническая команда по электросетям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Орелоблэнерго» (по согласованию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Группа по перевозке грузов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«Спецавтобаз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Команда по расчистке и уборке автомобильных дорог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БУ «Спецавтобаз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варийная бригада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рийно-ремонтная служба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ентиляционная газовая служба»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 - техническая групп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о - техническая бригада.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О «Орелгортеплоэнерго»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уппа эвакуации 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Трамвайно-троллейбусное предприятие»</w:t>
            </w:r>
          </w:p>
        </w:tc>
      </w:tr>
      <w:tr>
        <w:trPr>
          <w:trHeight w:val="23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арийная бригада повышенной готовности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лиал АО «РИР Энерго» - «Орловская генерация»</w:t>
            </w:r>
          </w:p>
        </w:tc>
      </w:tr>
      <w:tr>
        <w:trPr>
          <w:trHeight w:val="6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ной пункт продовольственного снабжения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Орловский хлебокомбинат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rPr/>
      </w:pPr>
      <w:r>
        <w:rPr>
          <w:sz w:val="28"/>
          <w:szCs w:val="28"/>
        </w:rPr>
        <w:t xml:space="preserve">Начальник управления по безопасности 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администрации города Орла                                                                Е.В. Гер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92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2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4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9T15:29:00Z</dcterms:created>
  <dc:creator>www.PHILka.RU</dc:creator>
  <dc:description/>
  <cp:keywords/>
  <dc:language>en-US</dc:language>
  <cp:lastModifiedBy>Глаголева Наталия Николаевна</cp:lastModifiedBy>
  <cp:lastPrinted>2026-01-19T11:17:00Z</cp:lastPrinted>
  <dcterms:modified xsi:type="dcterms:W3CDTF">2026-02-12T08:56:00Z</dcterms:modified>
  <cp:revision>24</cp:revision>
  <dc:subject/>
  <dc:title>Приложение № 2</dc:title>
</cp:coreProperties>
</file>